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20</w:t>
      </w:r>
      <w:r>
        <w:rPr/>
        <w:t>年口腔执业医师《医学微生物学》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879"/>
        <w:gridCol w:w="4410"/>
      </w:tblGrid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细目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点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微生物的基本概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义与分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微生物和医学微生物的定义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三大类微生物及其特点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细菌的形态与结构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细菌的形态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细菌的三种形态及测量单位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细菌的基本结构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细菌基本结构的构成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肽聚糖的结构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革兰氏阳性菌和阴性菌细胞壁的结构和医学意义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细菌胞质内与医学有关的重要结构与意义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细菌的特殊结构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荚膜及其与细菌致病性的关系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鞭毛的定义、分类及其与医学的关系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菌毛的定义、分类及其与医学的关系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芽胞及其与医学的关系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细菌形态与结构的检查法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革兰氏染色的步骤、结果判定和医学意义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细菌的生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细菌生长繁殖的条件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细菌生长繁殖的基本条件与方式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对氧的需求进行细菌分类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细菌的分解和合成代谢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由细菌产生并与医学有关的主要合成及分解代谢产物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消毒与灭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基本概念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毒、灭菌、无菌的概念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物理灭菌法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热力灭菌法的种类及其应用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射线灭菌法的原理和应用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滤过除菌法的应用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化学消毒灭菌法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用化学消毒剂的种类、浓度和应用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噬菌体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噬菌体的生物学性状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噬菌体的概念、形态、化学组成及主要应用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毒性噬菌体和温和噬菌体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毒性噬菌体的概念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温和噬菌体的概念及其与细菌遗传物质转移的关系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细菌的遗传与变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细菌遗传与变异的物质基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细菌遗传物质的种类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细菌遗传与变异的机制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转化、接合、转导、溶原性转换的概念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耐药质粒及其与耐药性的关系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细菌的感染与免疫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正常菌群与机会致病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正常菌群、机会性致病菌、菌群失调、菌群失调症的概念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机会性致病菌的致病条件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医院感染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院感染的来源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院感染的控制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细菌的致病性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细菌的毒力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细菌内、外毒素的主要区别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宿主的抗菌免疫力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吞噬细胞吞噬作用的后果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胞外菌感染、胞内菌感染及外毒素致病的免疫特点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感染的发生与发展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细菌感染的来源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毒血症、内毒素血症、菌血症、败血症、脓毒症的概念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细菌感染的检查方法与防治原则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细菌学诊断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检测程序与方法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血清学诊断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用的血清学概念与常用方法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细菌感染的防治原则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细菌类疫苗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人工被动免疫制剂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、病原性球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葡萄球菌属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金黄色葡萄球菌的主要生物学性状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金黄色葡萄球菌的致病性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金黄色葡萄球菌的鉴定要点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凝固酶阴性葡萄球菌的致病特点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链球菌属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形态染色与分类原则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A</w:t>
            </w:r>
            <w:r>
              <w:rPr/>
              <w:t>群链球菌的主要生物学性状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A</w:t>
            </w:r>
            <w:r>
              <w:rPr/>
              <w:t>群链球菌的致病性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链球菌溶素</w:t>
            </w:r>
            <w:r>
              <w:rPr/>
              <w:t>0</w:t>
            </w:r>
            <w:r>
              <w:rPr/>
              <w:t>和临床检测的关系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肺炎链球菌的形态染色、致病性和防治原则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其他链球菌（</w:t>
            </w:r>
            <w:r>
              <w:rPr/>
              <w:t>B</w:t>
            </w:r>
            <w:r>
              <w:rPr/>
              <w:t>群、</w:t>
            </w:r>
            <w:r>
              <w:rPr/>
              <w:t>D</w:t>
            </w:r>
            <w:r>
              <w:rPr/>
              <w:t>群、甲型溶血性、变异链球菌）的致病特点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肠球菌属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肠球菌的致病性与耐药性特点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奈瑟氏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奈瑟菌的形态染色与培养特点、标本采集与送检原则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脑膜炎奈瑟菌的致病性、预防原则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淋病奈瑟菌的致病性、防治原则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、肠道杆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肠道杆菌的共同特征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形态、染色和结构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生化反应的特点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埃希氏菌属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大肠埃希氏菌的致病特点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致病性大肠埃希氏菌的种类及所致疾病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志贺氏菌属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种类、致病性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沙门氏菌属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主要致病菌种类、致病物质、所致疾病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肠热症的标本采集及分离鉴定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肥达试验和结果判断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、厌氧性杆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厌氧芽胞梭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破伤风梭菌的生物学性状、致病性和防治原则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产气荚膜梭菌的生物学性状、致病性、微生物学检查和防治原则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肉毒梭菌形态、致病物质及防治原则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无芽胞厌氧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致病条件、感染特征及所致疾病种类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、分枝杆菌属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结核分枝杆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形态、染色、培养特性和抵抗力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致病性及感染的免疫特点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结核菌素试验的原理、结果判断和应用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微生物学检查和防治原则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非结核分枝杆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念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鸟—胞内分枝杆菌的机会致病性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三、动物源性细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布鲁氏菌属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形态染色特点、种类和所致疾病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鼠疫耶尔森氏菌属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形态染色特点、所致疾病和防治原则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炭疽芽胞杆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形态染色特点、抵抗力、所致疾病和防治原则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四、其他细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流感嗜血杆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形态染色特点、培养特性、所致疾病及预防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百日咳鲍特氏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致疾病和防治原则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幽门螺杆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形态染色、培养和生化反应特点、所致疾病和防治原则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嗜肺军团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播途径及其所致疾病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铜绿假单胞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形态染色、色素及所致疾病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白喉棒状杆菌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形态染色及致病特点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五、放线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放线菌属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主要致病性放线菌及其致病性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硫磺样颗粒及其临床意义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六、支原体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概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原体的概念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七、立克次体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概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克次体的概念</w:t>
            </w:r>
          </w:p>
        </w:tc>
      </w:tr>
      <w:tr>
        <w:trPr>
          <w:trHeight w:val="54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八、衣原体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概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衣原体的概念及发育周期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九、螺旋体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概述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概念及主要种类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梅毒螺旋体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形态染色、所致疾病及其防治原则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、真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概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概念、形态结构及分类、培养特性及致病性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主要病原性真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皮肤癣真菌常见的种类和致病性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白假丝酵母菌（白念珠菌）的生物学性状、致病性和微生物学检查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新生（型）隐球菌的生物学性状、致病性和微生物学检查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卡氏肺孢子菌致病性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一、病毒的基本性状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病毒的形态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毒体的概念和测量单位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病毒的结构和化学组成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毒的结构和对称性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病毒的化学组成与功能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病毒的增殖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毒增殖的过程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理化因素对病毒的影响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物理因素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化学因素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二、病毒的感染和免疫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病毒的传播方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平传播和垂直传播</w:t>
            </w:r>
          </w:p>
        </w:tc>
      </w:tr>
      <w:tr>
        <w:trPr>
          <w:trHeight w:val="54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病毒的感染类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隐性感染、显性感染，急性感染、持续性感染（慢性感染、潜伏感染、慢发病毒感染和急性病毒感染的迟发并发症）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致病机制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毒对宿主细胞的直接作用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病毒感染的免疫病理作用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病毒的免疫逃逸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病毒的感染与免疫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干扰素的概念、抗病毒机制及应用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中和抗体的概念及作用机制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三、病毒感染的检查方法和防治原则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病毒感染的检查方法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毒感染的血清学诊断方法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病毒感染的防治原则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毒类疫苗、抗病毒药物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四、呼吸道病毒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正黏病毒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型流感病毒的变异性、致病性和免疫性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副黏病毒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麻疹病毒的致病性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腮腺炎病毒的致病性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五、肠道病毒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概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类肠道病毒的种类和共性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柯萨奇病毒、埃可病毒及肠道病毒</w:t>
            </w:r>
            <w:r>
              <w:rPr/>
              <w:t>71</w:t>
            </w:r>
            <w:r>
              <w:rPr/>
              <w:t>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致病性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急性胃肠炎病毒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轮状病毒的形态、致病性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六、肝炎病毒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甲型肝炎病毒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生物学性状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致病性与免疫性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微生物学检查和预防措施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乙型肝炎病毒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生物学性状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致病性与免疫性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微生物学检查和预防措施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丙型肝炎病毒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生物学性状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致病性与免疫性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微生物学检查和预防原则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丁型肝炎病毒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物学特点和致病性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戊型肝炎病毒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生物学性状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致病性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微生物学检查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七、疱疹病毒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单纯疱疹病毒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致病性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水痘</w:t>
            </w:r>
            <w:r>
              <w:rPr/>
              <w:t>-</w:t>
            </w:r>
            <w:r>
              <w:rPr/>
              <w:t>带状疱疹病毒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致病性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巨细胞病毒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致病性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EB</w:t>
            </w:r>
            <w:r>
              <w:rPr/>
              <w:t>病毒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致病性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人疱疹病毒</w:t>
            </w:r>
            <w:r>
              <w:rPr/>
              <w:t>8</w:t>
            </w:r>
            <w:r>
              <w:rPr/>
              <w:t>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致病性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八、逆转录病毒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类免疫缺陷病毒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生物学特点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致病性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微生物学检查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防治原则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九、其他病毒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狂犬病病毒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物学性状、致病性和防治原则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人乳头瘤病毒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型及致病性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、朊粒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朊粒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生物学性状</w:t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致病性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19:00Z</dcterms:created>
  <dc:creator>林琳</dc:creator>
  <dc:description/>
  <cp:keywords/>
  <dc:language>en-US</dc:language>
  <cp:lastModifiedBy>DELL</cp:lastModifiedBy>
  <dcterms:modified xsi:type="dcterms:W3CDTF">2019-11-22T08:10:00Z</dcterms:modified>
  <cp:revision>26</cp:revision>
  <dc:subject/>
  <dc:title/>
</cp:coreProperties>
</file>