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病史采集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76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一．</w:t>
            </w:r>
            <w:r>
              <w:rPr>
                <w:lang w:val="en-US" w:eastAsia="zh-CN"/>
              </w:rPr>
              <w:t>问诊内容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一）</w:t>
            </w:r>
            <w:r>
              <w:rPr>
                <w:lang w:val="en-US" w:eastAsia="zh-CN"/>
              </w:rPr>
              <w:t>现病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根据主诉及相关鉴别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病诱因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感染、劳累、外伤、受凉及接触有毒物质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双手关节疼痛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性质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程度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发生频度及持续的时间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加重或缓解因素发病关节部位、个数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关节红肿、变形、运动</w:t>
            </w:r>
            <w:r>
              <w:rPr>
                <w:lang w:val="en-US" w:eastAsia="zh-CN"/>
              </w:rPr>
              <w:t>障碍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皮下结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性质、数量、发生的时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压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皮肤有无红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伴随症状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其他关节有无受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皮疹、晨僵、发热、乏力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胸闷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诊疗经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是否曾到医院就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过哪些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血常规、类风湿因子、血沉、抗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Ｃ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抗体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双手及</w:t>
            </w:r>
            <w:r>
              <w:rPr>
                <w:lang w:val="en-US" w:eastAsia="zh-CN"/>
              </w:rPr>
              <w:t>左</w:t>
            </w:r>
            <w:r>
              <w:rPr>
                <w:lang w:val="en-US" w:eastAsia="zh-CN"/>
              </w:rPr>
              <w:t>肘关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Ｘ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线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治疗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用过非甾体抗炎药和改变病情抗风湿药治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疗效如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一般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病以来饮食、睡眠、大小便及体重变化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其他相关病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有无药物过敏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与该病有关的其他病史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其他风湿性疾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如银屑病关节炎、系统性红斑狼疮、骨关节炎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甲状腺疾病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月经及婚育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相关疾病家族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．</w:t>
            </w:r>
            <w:r>
              <w:rPr>
                <w:lang w:val="en-US" w:eastAsia="zh-CN"/>
              </w:rPr>
              <w:t>问诊技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条理性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抓住重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能够围绕病情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tbl>
      <w:tblPr>
        <w:tblW w:w="8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648"/>
        <w:gridCol w:w="80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初步诊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急性盆腔炎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诊断依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初步诊断错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诊断依据不得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下腹坠胀伴发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查体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Ｔ３８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９</w:t>
            </w:r>
            <w:r>
              <w:rPr>
                <w:rFonts w:cs="Calibri" w:eastAsia="Calibri"/>
                <w:lang w:val="en-US" w:eastAsia="zh-CN"/>
              </w:rPr>
              <w:t>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下腹部压痛</w:t>
            </w:r>
            <w:r>
              <w:rPr>
                <w:lang w:val="en-US" w:eastAsia="zh-CN"/>
              </w:rPr>
              <w:t xml:space="preserve">( </w:t>
            </w:r>
            <w:r>
              <w:rPr>
                <w:lang w:val="en-US" w:eastAsia="zh-CN"/>
              </w:rPr>
              <w:t>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妇科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阴道充血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脓性分泌物多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异味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宫颈充血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举痛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颈管有脓性分泌物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宫体前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稍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压痛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左侧附件增厚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压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鉴别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急性阑尾炎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异位妊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卵巢囊肿蒂扭转或破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进一步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阴道后穹窿穿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妇科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治疗原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半卧位休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静脉滴注广谱抗生素，并根据药敏情况更改抗生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一、</w:t>
            </w:r>
            <w:r>
              <w:rPr>
                <w:b/>
                <w:bCs/>
                <w:lang w:val="en-US" w:eastAsia="zh-CN"/>
              </w:rPr>
              <w:t>乳房触诊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使用女性胸部模具</w:t>
            </w:r>
            <w:r>
              <w:rPr>
                <w:b/>
                <w:bCs/>
                <w:lang w:val="en-US" w:eastAsia="zh-CN"/>
              </w:rPr>
              <w:t>，</w:t>
            </w:r>
            <w:r>
              <w:rPr>
                <w:b/>
                <w:bCs/>
                <w:lang w:val="en-US" w:eastAsia="zh-CN"/>
              </w:rPr>
              <w:t>须报告检査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一、考生站位正确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充分暴露被检者前胸部，</w:t>
            </w:r>
            <w:r>
              <w:rPr>
                <w:lang w:val="en-US" w:eastAsia="zh-CN"/>
              </w:rPr>
              <w:t>考生站在其前面或右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方法正确、动作规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的手指和手掌平置在乳房上，</w:t>
            </w:r>
            <w:r>
              <w:rPr>
                <w:lang w:val="en-US" w:eastAsia="zh-CN"/>
              </w:rPr>
              <w:t>用指腹轻施压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旋转或来回滑动进行触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双侧乳房触诊先由健侧开始，</w:t>
            </w:r>
            <w:r>
              <w:rPr>
                <w:lang w:val="en-US" w:eastAsia="zh-CN"/>
              </w:rPr>
              <w:t>后检查患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左侧乳房时由外上象限开始，</w:t>
            </w:r>
            <w:r>
              <w:rPr>
                <w:lang w:val="en-US" w:eastAsia="zh-CN"/>
              </w:rPr>
              <w:t>沿顺时针方向由浅入深触诊直至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４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个象限检查完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最后触诊乳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乳房也从外上象限开始，</w:t>
            </w:r>
            <w:r>
              <w:rPr>
                <w:lang w:val="en-US" w:eastAsia="zh-CN"/>
              </w:rPr>
              <w:t>沿逆时针方向进行触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结果正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检查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双侧乳房有无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包块及其大小、位置、硬度、活动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乳头有无触痛，</w:t>
            </w:r>
            <w:r>
              <w:rPr>
                <w:lang w:val="en-US" w:eastAsia="zh-CN"/>
              </w:rPr>
              <w:t>有无硬结、弹性消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二、</w:t>
            </w:r>
            <w:r>
              <w:rPr>
                <w:b/>
                <w:bCs/>
                <w:lang w:val="en-US" w:eastAsia="zh-CN"/>
              </w:rPr>
              <w:t>腹部包块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假定包块位于左下腹</w:t>
            </w:r>
            <w:r>
              <w:rPr>
                <w:b/>
                <w:bCs/>
                <w:lang w:val="en-US" w:eastAsia="zh-CN"/>
              </w:rPr>
              <w:t>)(</w:t>
            </w:r>
            <w:r>
              <w:rPr>
                <w:b/>
                <w:bCs/>
                <w:lang w:val="en-US" w:eastAsia="zh-CN"/>
              </w:rPr>
              <w:t>深部触诊法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仰卧位</w:t>
            </w:r>
            <w:r>
              <w:rPr>
                <w:lang w:val="en-US" w:eastAsia="zh-CN"/>
              </w:rPr>
              <w:t>、暴露腹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腹部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腿屈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位于被检者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检查方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右手手指并拢触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将被检者腹壁下压至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厘米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了解包块情况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然后将指端逐渐触向包块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做滑动触诊，</w:t>
            </w:r>
            <w:r>
              <w:rPr>
                <w:lang w:val="en-US" w:eastAsia="zh-CN"/>
              </w:rPr>
              <w:t>滑动方向应与包块长轴垂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三、胸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肺</w:t>
            </w:r>
            <w:r>
              <w:rPr>
                <w:b/>
                <w:bCs/>
                <w:lang w:val="en-US" w:eastAsia="zh-CN"/>
              </w:rPr>
              <w:t>)</w:t>
            </w:r>
            <w:r>
              <w:rPr>
                <w:b/>
                <w:bCs/>
                <w:lang w:val="en-US" w:eastAsia="zh-CN"/>
              </w:rPr>
              <w:t>部间接叩诊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报告检査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坐位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充分暴露前胸部和背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位于被检者前面或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</w:t>
            </w:r>
            <w:r>
              <w:rPr>
                <w:lang w:val="en-US" w:eastAsia="zh-CN"/>
              </w:rPr>
              <w:t>叩诊方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直接叩诊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①</w:t>
            </w:r>
            <w:r>
              <w:rPr>
                <w:lang w:val="en-US" w:eastAsia="zh-CN"/>
              </w:rPr>
              <w:t>考生将左手中指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指节紧贴于叩诊部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其他手指稍抬起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勿与体表接触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右手手指自然弯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中指指端叩击左手中指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节指骨的远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②</w:t>
            </w:r>
            <w:r>
              <w:rPr>
                <w:lang w:val="en-US" w:eastAsia="zh-CN"/>
              </w:rPr>
              <w:t>扳指平贴肋间隙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肋骨平行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逐个肋间进行叩诊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③</w:t>
            </w:r>
            <w:r>
              <w:rPr>
                <w:lang w:val="en-US" w:eastAsia="zh-CN"/>
              </w:rPr>
              <w:t>叩肩胛间区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扳指应与脊柱平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④</w:t>
            </w:r>
            <w:r>
              <w:rPr>
                <w:lang w:val="en-US" w:eastAsia="zh-CN"/>
              </w:rPr>
              <w:t>叩击方法应与叩诊部位的体表垂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叩诊时以腕关节与掌指关节的活动为主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叩击动作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要灵活、短促、富有弹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叩击后右手中指应立即抬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⑤</w:t>
            </w:r>
            <w:r>
              <w:rPr>
                <w:lang w:val="en-US" w:eastAsia="zh-CN"/>
              </w:rPr>
              <w:t>同一部位可连续叩击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胸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肺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部叩诊顺序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①</w:t>
            </w:r>
            <w:r>
              <w:rPr>
                <w:lang w:val="en-US" w:eastAsia="zh-CN"/>
              </w:rPr>
              <w:t>叩诊自锁骨上窝开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沿锁骨中线、腰前线从上到下逐一肋间进行叩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②</w:t>
            </w:r>
            <w:r>
              <w:rPr>
                <w:lang w:val="en-US" w:eastAsia="zh-CN"/>
              </w:rPr>
              <w:t>先检查前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其次检查侧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最后为背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③</w:t>
            </w:r>
            <w:r>
              <w:rPr>
                <w:lang w:val="en-US" w:eastAsia="zh-CN"/>
              </w:rPr>
              <w:t>叩诊时应左右、上下、内外对比进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报告检查结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正常双肺叩诊为清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</w:t>
            </w:r>
            <w:r>
              <w:rPr>
                <w:lang w:val="en-US" w:eastAsia="zh-CN"/>
              </w:rPr>
              <w:t>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腹部视诊主要内容有哪些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主要有腹壁皮肤、静脉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腹部外形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呼吸运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胃肠型和蠕动波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 xml:space="preserve">)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</w:t>
            </w:r>
            <w:r>
              <w:rPr>
                <w:lang w:val="en-US" w:eastAsia="zh-CN"/>
              </w:rPr>
              <w:t>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操作前准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使患者仰卧于硬纸板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操作</w:t>
            </w:r>
            <w:r>
              <w:rPr>
                <w:lang w:val="en-US" w:eastAsia="zh-CN"/>
              </w:rPr>
              <w:t>过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站在或跪在患者身体右侧，</w:t>
            </w:r>
            <w:r>
              <w:rPr>
                <w:lang w:val="en-US" w:eastAsia="zh-CN"/>
              </w:rPr>
              <w:t>两手掌根部重叠置于胸骨中、下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 xml:space="preserve"> /</w:t>
            </w:r>
            <w:r>
              <w:rPr>
                <w:lang w:val="en-US" w:eastAsia="zh-CN"/>
              </w:rPr>
              <w:t>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交界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手指抬起不触及胸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肘关节伸直，</w:t>
            </w:r>
            <w:r>
              <w:rPr>
                <w:lang w:val="en-US" w:eastAsia="zh-CN"/>
              </w:rPr>
              <w:t>借助身体重力垂直向下按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按压力度使胸骨下陷至少</w:t>
            </w:r>
            <w:r>
              <w:rPr>
                <w:lang w:val="en-US" w:eastAsia="zh-CN"/>
              </w:rPr>
              <w:t>5cm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立刻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按压和放松时间一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放松时手掌不离开按压部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按压频率至少</w:t>
            </w:r>
            <w:r>
              <w:rPr>
                <w:lang w:val="en-US" w:eastAsia="zh-CN"/>
              </w:rPr>
              <w:t>100</w:t>
            </w:r>
            <w:r>
              <w:rPr>
                <w:lang w:val="en-US" w:eastAsia="zh-CN"/>
              </w:rPr>
              <w:t>次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分钟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清除口、</w:t>
            </w:r>
            <w:r>
              <w:rPr>
                <w:lang w:val="en-US" w:eastAsia="zh-CN"/>
              </w:rPr>
              <w:t>鼻腔分泌物、异物等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保持呼吸道通畅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手抬起患者颈部，</w:t>
            </w:r>
            <w:r>
              <w:rPr>
                <w:lang w:val="en-US" w:eastAsia="zh-CN"/>
              </w:rPr>
              <w:t>使其头部后仰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左手按压患者前额保持其头部后仰位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使患者下颌和耳垂连线与地面垂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右手将患者的下颌向上提起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左手以拇指和示指捏紧患者的鼻孔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平静吸气后，</w:t>
            </w:r>
            <w:r>
              <w:rPr>
                <w:lang w:val="en-US" w:eastAsia="zh-CN"/>
              </w:rPr>
              <w:t>将口唇紧贴患者口唇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把患者口部完全包住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深而快地向患者口内吹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应持续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秒钟以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直至患者胸廓向上抬起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吹气量每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５００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６００ｍ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６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然后使患者的口张开，</w:t>
            </w:r>
            <w:r>
              <w:rPr>
                <w:lang w:val="en-US" w:eastAsia="zh-CN"/>
              </w:rPr>
              <w:t>并松开捏鼻的手指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观察胸部恢复状况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再进行下一次人工呼吸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７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每胸外按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３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次进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次人工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至少做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个循环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为什么胸外心脏按压力度不能过大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胸外心脏按压力度过大可导致肋骨骨折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造成继发性损伤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人工呼吸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为什么患者要取头部后仰位</w:t>
            </w:r>
            <w:r>
              <w:rPr>
                <w:lang w:val="en-US" w:eastAsia="zh-CN"/>
              </w:rPr>
              <w:t>?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人工呼吸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使患者取头后仰位可以减少呼吸道曲度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便于通气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在操作过程中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菌观念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现出爱护患者的意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SSK--GBK1-0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4T02:5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